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5" w:type="dxa"/>
        <w:jc w:val="left"/>
        <w:tblInd w:w="-86" w:type="dxa"/>
        <w:tblLayout w:type="fixed"/>
        <w:tblCellMar>
          <w:top w:w="0" w:type="dxa"/>
          <w:left w:w="86" w:type="dxa"/>
          <w:bottom w:w="0" w:type="dxa"/>
          <w:right w:w="86" w:type="dxa"/>
        </w:tblCellMar>
      </w:tblPr>
      <w:tblGrid>
        <w:gridCol w:w="3787"/>
        <w:gridCol w:w="195"/>
        <w:gridCol w:w="3764"/>
        <w:gridCol w:w="195"/>
        <w:gridCol w:w="3764"/>
      </w:tblGrid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Ms. Stephanie Ramos and Mr. Sergio Espinal</w:t>
            </w:r>
          </w:p>
          <w:p>
            <w:pPr>
              <w:pStyle w:val="AveryStyle1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408 South 2nd Street Apt 3D</w:t>
              <w:br/>
              <w:t>Brooklyn, New York 11211</w:t>
            </w:r>
          </w:p>
        </w:tc>
        <w:tc>
          <w:tcPr>
            <w:tcW w:w="195" w:type="dxa"/>
            <w:vMerge w:val="restart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Mr. and Mrs. Andrew Sferra</w:t>
              <w:br/>
              <w:t>2535 Eastmoor Drive</w:t>
              <w:br/>
              <w:t>Santa Rosa, California 95405</w:t>
            </w:r>
          </w:p>
        </w:tc>
        <w:tc>
          <w:tcPr>
            <w:tcW w:w="195" w:type="dxa"/>
            <w:vMerge w:val="restart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Mr. Ron Mandel</w:t>
              <w:br/>
              <w:t xml:space="preserve"> 211 West 56th Street Apt. 33F </w:t>
              <w:br/>
              <w:t>New York, New York 10019</w: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Ms. Jennifer McMillon</w:t>
              <w:br/>
              <w:t>326 East 81st Street #1FE</w:t>
              <w:br/>
              <w:t>New York, New York 10028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r. and Mrs. Marty Goldblatt</w:t>
              <w:br/>
              <w:t>125 Briar Hill Drive</w:t>
              <w:br/>
              <w:t>Scotch Plaines, New Jersey 07076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r. Dany Mandel</w:t>
              <w:br/>
              <w:t>12 Hamills Crescent</w:t>
              <w:br/>
              <w:t>Richmond Hill, Ontario L4S 1C1</w:t>
              <w:br/>
              <w:t>Canada</w: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r. Len Oshinsky and Ms. Elyse Etra</w:t>
              <w:br/>
              <w:t>1703  NE 5th Street</w:t>
              <w:br/>
              <w:t>Ft. Lauderdale, Florida 33301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</w:rPr>
              <w:t>Mr. Brian Pszeniczny and Ms. Kate Bucciarelli</w:t>
              <w:br/>
              <w:t>1320 Corley Drive North</w:t>
              <w:br/>
              <w:t>London, Ontario N6G 4K5</w:t>
              <w:br/>
              <w:t>Canada</w: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Mr. Mike Sinkula and Ms. Alona Tolentino</w:t>
              <w:br/>
              <w:t>3720 Fillmore Street Apt. 301</w:t>
              <w:br/>
              <w:t>San Francisco, California 94123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Mr. and Mrs. Jules Ast</w:t>
              <w:br/>
              <w:t>3060 North 34th Street</w:t>
              <w:br/>
              <w:t>Hollywood, Florida 33021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Mr. Jaime Pszeniczny</w:t>
              <w:br/>
              <w:t>1320 Corley Drive North</w:t>
              <w:br/>
              <w:t>London, Ontario N6G 4K5</w:t>
              <w:br/>
              <w:t>Canada</w: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Mr. Luan Bui</w:t>
              <w:br/>
              <w:t>436 1/2 N. Sierra Bonita Avenue</w:t>
              <w:br/>
              <w:t>Los Angeles, California 90036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Mr. and Mrs. Scott Reiter</w:t>
              <w:br/>
              <w:t>15030 Featherstone Way</w:t>
              <w:br/>
              <w:t>Davie, Florida 33331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Mr. and Mrs. George Georghiades</w:t>
              <w:br/>
              <w:t>175 Cumberland Street Apt. 1204</w:t>
              <w:br/>
              <w:t>Toronto, Ontario M5R 3M9</w:t>
              <w:br/>
              <w:t>Canada</w: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Mr. Jeremy Nehleber</w:t>
              <w:br/>
              <w:t>222 East 34th Street Apt. 1023</w:t>
              <w:br/>
              <w:t>New York, New York 10016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Ms. Lisa Tabatchnick</w:t>
              <w:br/>
              <w:t>10100 SW 3rd Street</w:t>
              <w:br/>
              <w:t>Plantation, Florida 33324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Mr. and Mrs. Akira Okubo</w:t>
              <w:br/>
              <w:t>33 Lombard Street Suite 4201</w:t>
              <w:br/>
              <w:t>Toronto, Ontario M5C 3H8</w:t>
              <w:br/>
              <w:t>Canada</w: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Mr. and Mrs. Jordan Tamchin</w:t>
              <w:br/>
              <w:t>300 Mercer Street Apt 11L</w:t>
              <w:br/>
              <w:t>New York, New York 10003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Dr. and Mrs. Leonard Ostroff</w:t>
              <w:br/>
              <w:t>8580 North Lake Dasha Drive</w:t>
              <w:br/>
              <w:t>Plantation, Florida 33324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Mr. and Mrs. Sacha Ghai</w:t>
              <w:br/>
              <w:t>1935 Mississauga Road</w:t>
              <w:br/>
              <w:t>Mississauga, Ontario L5H 2K5</w:t>
              <w:br/>
              <w:t>Canada</w: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Mr. and Mrs. Jay Finkelstein</w:t>
              <w:br/>
              <w:t>2719 Pinehurst</w:t>
              <w:br/>
              <w:t>Weston, Florida 33332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Mr. Yaniv Stern</w:t>
              <w:br/>
              <w:t xml:space="preserve">154 E 29th St. Apt. 14A </w:t>
              <w:br/>
              <w:t>New York, New York 10016</w: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highlight w:val="yellow"/>
              </w:rPr>
              <w:t>Ms. Bethany Practico</w:t>
              <w:br/>
              <w:t>8120 Norton Avenue #2</w:t>
              <w:br/>
              <w:t>West Hollywood, California 90046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Dr. and Mrs. Norman Moskowitz</w:t>
              <w:br/>
              <w:t>3900 Island Blvd Apt. 205</w:t>
              <w:br/>
              <w:t>Aventura, Florida 33160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Mr. and Mrs. Daniel Metrikin</w:t>
              <w:br/>
              <w:t>102 Hoskins Ct. Apt. 200</w:t>
              <w:br/>
              <w:t>Stanford, California 94305</w: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Mr. and Mrs. Mike Goldstein</w:t>
              <w:br/>
              <w:t>9561 NW 16th Street</w:t>
              <w:br/>
              <w:t>Plantation, Florida 33322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Mr. and Mrs. Gerry Dagen</w:t>
              <w:br/>
              <w:t>2772 Pinehurst</w:t>
              <w:br/>
              <w:t>Weston, Florida 33332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Mr. Ramzi Habibi and Ms. Masiela Lusha</w:t>
              <w:br/>
              <w:t>11715 Chenault Street, Apt. 301</w:t>
              <w:br/>
              <w:t>Los Angeles, California 90049</w:t>
            </w:r>
          </w:p>
        </w:tc>
      </w:tr>
    </w:tbl>
    <w:p>
      <w:pPr>
        <w:pStyle w:val="Normal"/>
        <w:spacing w:lineRule="exact" w:line="2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72085</wp:posOffset>
                </wp:positionH>
                <wp:positionV relativeFrom="page">
                  <wp:posOffset>458470</wp:posOffset>
                </wp:positionV>
                <wp:extent cx="2404745" cy="914400"/>
                <wp:effectExtent l="2540" t="1905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.55pt;margin-top:36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686685</wp:posOffset>
                </wp:positionH>
                <wp:positionV relativeFrom="page">
                  <wp:posOffset>458470</wp:posOffset>
                </wp:positionV>
                <wp:extent cx="2404745" cy="914400"/>
                <wp:effectExtent l="2540" t="1905" r="190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1.55pt;margin-top:36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201285</wp:posOffset>
                </wp:positionH>
                <wp:positionV relativeFrom="page">
                  <wp:posOffset>458470</wp:posOffset>
                </wp:positionV>
                <wp:extent cx="2404745" cy="914400"/>
                <wp:effectExtent l="2540" t="1905" r="190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09.55pt;margin-top:36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72085</wp:posOffset>
                </wp:positionH>
                <wp:positionV relativeFrom="page">
                  <wp:posOffset>1372870</wp:posOffset>
                </wp:positionV>
                <wp:extent cx="2404745" cy="914400"/>
                <wp:effectExtent l="2540" t="1905" r="190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.55pt;margin-top:108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686685</wp:posOffset>
                </wp:positionH>
                <wp:positionV relativeFrom="page">
                  <wp:posOffset>1372870</wp:posOffset>
                </wp:positionV>
                <wp:extent cx="2404745" cy="914400"/>
                <wp:effectExtent l="2540" t="1905" r="190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1.55pt;margin-top:108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201285</wp:posOffset>
                </wp:positionH>
                <wp:positionV relativeFrom="page">
                  <wp:posOffset>1372870</wp:posOffset>
                </wp:positionV>
                <wp:extent cx="2404745" cy="914400"/>
                <wp:effectExtent l="2540" t="1905" r="190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09.55pt;margin-top:108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72085</wp:posOffset>
                </wp:positionH>
                <wp:positionV relativeFrom="page">
                  <wp:posOffset>2287270</wp:posOffset>
                </wp:positionV>
                <wp:extent cx="2404745" cy="914400"/>
                <wp:effectExtent l="2540" t="1905" r="1905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.55pt;margin-top:180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686685</wp:posOffset>
                </wp:positionH>
                <wp:positionV relativeFrom="page">
                  <wp:posOffset>2287270</wp:posOffset>
                </wp:positionV>
                <wp:extent cx="2404745" cy="914400"/>
                <wp:effectExtent l="2540" t="1905" r="1905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1.55pt;margin-top:180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201285</wp:posOffset>
                </wp:positionH>
                <wp:positionV relativeFrom="page">
                  <wp:posOffset>2287270</wp:posOffset>
                </wp:positionV>
                <wp:extent cx="2404745" cy="914400"/>
                <wp:effectExtent l="2540" t="1905" r="1905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09.55pt;margin-top:180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72085</wp:posOffset>
                </wp:positionH>
                <wp:positionV relativeFrom="page">
                  <wp:posOffset>3201670</wp:posOffset>
                </wp:positionV>
                <wp:extent cx="2404745" cy="914400"/>
                <wp:effectExtent l="2540" t="1905" r="1905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.55pt;margin-top:252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686685</wp:posOffset>
                </wp:positionH>
                <wp:positionV relativeFrom="page">
                  <wp:posOffset>3201670</wp:posOffset>
                </wp:positionV>
                <wp:extent cx="2404745" cy="914400"/>
                <wp:effectExtent l="2540" t="1905" r="1905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1.55pt;margin-top:252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201285</wp:posOffset>
                </wp:positionH>
                <wp:positionV relativeFrom="page">
                  <wp:posOffset>3201670</wp:posOffset>
                </wp:positionV>
                <wp:extent cx="2404745" cy="914400"/>
                <wp:effectExtent l="2540" t="1905" r="1905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09.55pt;margin-top:252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72085</wp:posOffset>
                </wp:positionH>
                <wp:positionV relativeFrom="page">
                  <wp:posOffset>4116070</wp:posOffset>
                </wp:positionV>
                <wp:extent cx="2404745" cy="914400"/>
                <wp:effectExtent l="2540" t="1905" r="1905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.55pt;margin-top:324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686685</wp:posOffset>
                </wp:positionH>
                <wp:positionV relativeFrom="page">
                  <wp:posOffset>4116070</wp:posOffset>
                </wp:positionV>
                <wp:extent cx="2404745" cy="914400"/>
                <wp:effectExtent l="2540" t="1905" r="1905" b="25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1.55pt;margin-top:324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5201285</wp:posOffset>
                </wp:positionH>
                <wp:positionV relativeFrom="page">
                  <wp:posOffset>4116070</wp:posOffset>
                </wp:positionV>
                <wp:extent cx="2404745" cy="914400"/>
                <wp:effectExtent l="2540" t="1905" r="1905" b="25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09.55pt;margin-top:324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72085</wp:posOffset>
                </wp:positionH>
                <wp:positionV relativeFrom="page">
                  <wp:posOffset>5030470</wp:posOffset>
                </wp:positionV>
                <wp:extent cx="2404745" cy="914400"/>
                <wp:effectExtent l="2540" t="1905" r="1905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.55pt;margin-top:396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2686685</wp:posOffset>
                </wp:positionH>
                <wp:positionV relativeFrom="page">
                  <wp:posOffset>5030470</wp:posOffset>
                </wp:positionV>
                <wp:extent cx="2404745" cy="914400"/>
                <wp:effectExtent l="2540" t="1905" r="1905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1.55pt;margin-top:396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5201285</wp:posOffset>
                </wp:positionH>
                <wp:positionV relativeFrom="page">
                  <wp:posOffset>5030470</wp:posOffset>
                </wp:positionV>
                <wp:extent cx="2404745" cy="914400"/>
                <wp:effectExtent l="2540" t="1905" r="1905" b="25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09.55pt;margin-top:396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72085</wp:posOffset>
                </wp:positionH>
                <wp:positionV relativeFrom="page">
                  <wp:posOffset>5944870</wp:posOffset>
                </wp:positionV>
                <wp:extent cx="2404745" cy="914400"/>
                <wp:effectExtent l="2540" t="1905" r="1905" b="25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.55pt;margin-top:468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2686685</wp:posOffset>
                </wp:positionH>
                <wp:positionV relativeFrom="page">
                  <wp:posOffset>5944870</wp:posOffset>
                </wp:positionV>
                <wp:extent cx="2404745" cy="914400"/>
                <wp:effectExtent l="2540" t="1905" r="1905" b="25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1.55pt;margin-top:468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5201285</wp:posOffset>
                </wp:positionH>
                <wp:positionV relativeFrom="page">
                  <wp:posOffset>5944870</wp:posOffset>
                </wp:positionV>
                <wp:extent cx="2404745" cy="914400"/>
                <wp:effectExtent l="2540" t="1905" r="1905" b="25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09.55pt;margin-top:468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72085</wp:posOffset>
                </wp:positionH>
                <wp:positionV relativeFrom="page">
                  <wp:posOffset>6859270</wp:posOffset>
                </wp:positionV>
                <wp:extent cx="2404745" cy="914400"/>
                <wp:effectExtent l="2540" t="1905" r="1905" b="25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.55pt;margin-top:540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2686685</wp:posOffset>
                </wp:positionH>
                <wp:positionV relativeFrom="page">
                  <wp:posOffset>6859270</wp:posOffset>
                </wp:positionV>
                <wp:extent cx="2404745" cy="914400"/>
                <wp:effectExtent l="2540" t="1905" r="190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1.55pt;margin-top:540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5201285</wp:posOffset>
                </wp:positionH>
                <wp:positionV relativeFrom="page">
                  <wp:posOffset>6859270</wp:posOffset>
                </wp:positionV>
                <wp:extent cx="2404745" cy="914400"/>
                <wp:effectExtent l="2540" t="1905" r="1905" b="25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09.55pt;margin-top:540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72085</wp:posOffset>
                </wp:positionH>
                <wp:positionV relativeFrom="page">
                  <wp:posOffset>7773670</wp:posOffset>
                </wp:positionV>
                <wp:extent cx="2404745" cy="914400"/>
                <wp:effectExtent l="2540" t="1905" r="1905" b="25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.55pt;margin-top:612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686685</wp:posOffset>
                </wp:positionH>
                <wp:positionV relativeFrom="page">
                  <wp:posOffset>7773670</wp:posOffset>
                </wp:positionV>
                <wp:extent cx="2404745" cy="914400"/>
                <wp:effectExtent l="2540" t="1905" r="1905" b="25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1.55pt;margin-top:612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5201285</wp:posOffset>
                </wp:positionH>
                <wp:positionV relativeFrom="page">
                  <wp:posOffset>7773670</wp:posOffset>
                </wp:positionV>
                <wp:extent cx="2404745" cy="914400"/>
                <wp:effectExtent l="2540" t="1905" r="1905" b="25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09.55pt;margin-top:612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172085</wp:posOffset>
                </wp:positionH>
                <wp:positionV relativeFrom="page">
                  <wp:posOffset>8688070</wp:posOffset>
                </wp:positionV>
                <wp:extent cx="2404745" cy="914400"/>
                <wp:effectExtent l="2540" t="1905" r="1905" b="25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.55pt;margin-top:684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2686685</wp:posOffset>
                </wp:positionH>
                <wp:positionV relativeFrom="page">
                  <wp:posOffset>8688070</wp:posOffset>
                </wp:positionV>
                <wp:extent cx="2404745" cy="914400"/>
                <wp:effectExtent l="2540" t="1905" r="1905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1.55pt;margin-top:684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5201285</wp:posOffset>
                </wp:positionH>
                <wp:positionV relativeFrom="page">
                  <wp:posOffset>8688070</wp:posOffset>
                </wp:positionV>
                <wp:extent cx="2404745" cy="914400"/>
                <wp:effectExtent l="2540" t="1905" r="1905" b="25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09.55pt;margin-top:684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</w:r>
    </w:p>
    <w:sectPr>
      <w:type w:val="nextPage"/>
      <w:pgSz w:w="12240" w:h="15840"/>
      <w:pgMar w:left="367" w:right="446" w:gutter="0" w:header="0" w:top="720" w:footer="0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>
    <w:name w:val="Avery Style 1"/>
    <w:qFormat/>
    <w:pPr>
      <w:widowControl/>
      <w:bidi w:val="0"/>
      <w:spacing w:before="43" w:after="43"/>
      <w:ind w:left="57" w:right="57" w:hanging="0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20:33:00Z</dcterms:created>
  <dc:creator>Avery Dennison Corporation</dc:creator>
  <dc:description>Copyright 2008 Avery Dennison Corporation. All rights reserved.</dc:description>
  <cp:keywords>Avery Templates</cp:keywords>
  <dc:language>en-US</dc:language>
  <cp:lastModifiedBy>Dana Levy</cp:lastModifiedBy>
  <cp:lastPrinted>2012-11-04T21:12:00Z</cp:lastPrinted>
  <dcterms:modified xsi:type="dcterms:W3CDTF">2013-04-05T20:43:00Z</dcterms:modified>
  <cp:revision>4</cp:revision>
  <dc:subject>Avery Dennison Template</dc:subject>
  <dc:title>Avery Denniso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uctGroup">
    <vt:lpwstr>U-0087-01</vt:lpwstr>
  </property>
</Properties>
</file>